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школьного этапа всероссийской олимпиады школьников 2025-2026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591"/>
        <w:gridCol w:w="1418"/>
        <w:gridCol w:w="1984"/>
        <w:gridCol w:w="1524"/>
        <w:gridCol w:w="2020"/>
        <w:gridCol w:w="851"/>
        <w:gridCol w:w="1984"/>
        <w:gridCol w:w="1559"/>
        <w:gridCol w:w="1134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(предмет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орган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(кол-во балл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иплом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уард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чинц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ар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чеславо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ё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хин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ян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хин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б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д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хин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х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сл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Е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доб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хин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хм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хин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я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чар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оревн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доким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евн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ста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оприйч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здри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и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евич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к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изав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овн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венц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аг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и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утюно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ич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т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ис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цы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сл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зан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дим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ч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лк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Д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цуп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щ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уст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ух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и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н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Е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дуардович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Е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дрявце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и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ич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Е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яб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н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Е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Е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ни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Е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и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уардо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нце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дуардович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, призер 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6:47:00Z</dcterms:created>
  <dc:creator>user</dc:creator>
  <dc:description/>
  <cp:keywords/>
  <dc:language>en-US</dc:language>
  <cp:lastModifiedBy>Admin</cp:lastModifiedBy>
  <dcterms:modified xsi:type="dcterms:W3CDTF">2025-10-14T06:47:00Z</dcterms:modified>
  <cp:revision>2</cp:revision>
  <dc:subject/>
  <dc:title/>
</cp:coreProperties>
</file>